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7.07.2022                                                                                                         № 21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полугодие 2022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полугодие 2022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63 761,8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34 424,2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29 337,6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полугодие 2022 год по кодам видов доходов, классификации операций сектора государственного управления, относящихся к доходам бюджета,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2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2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полугодие 2022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июля 2022 года, согласно Приложению № 5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17-08-02T11:28:00Z</cp:lastPrinted>
  <dcterms:modified xsi:type="dcterms:W3CDTF">2022-07-07T13:22:00Z</dcterms:modified>
  <cp:revision>52</cp:revision>
  <dc:subject/>
  <dc:title>Перечень учебных тактических задач, КШВИ, КШУ</dc:title>
</cp:coreProperties>
</file>